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ENCUESTA INICIAL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OQUE IV.- Los procesos cognitivos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rial" w:ascii="Arial" w:hAnsi="Arial"/>
        </w:rPr>
        <w:t>1.- ¿Qué diferencia establecerías entre sensación y percepción?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- ¿Por qué la mayoría de nosotros percibe a las personas orientales como idénticas?, ¿lo son realmente o sólo nos lo parecen?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- Las personas con anorexia se ven gordas a pesar de estar muy delgadas, ¿cómo explicarías ese fenómeno?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- Señala los estereotipos que tienes acerca de las siguientes palabras: feliz, profesor, aburrimiento, madre e intelectual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Arial" w:ascii="Arial" w:hAnsi="Arial"/>
        </w:rPr>
        <w:t>5.- Describe el elemento que se te presenta (un par de naranja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8:19:00Z</dcterms:created>
  <dc:creator>Usuario</dc:creator>
  <dc:description/>
  <cp:keywords/>
  <dc:language>en-US</dc:language>
  <cp:lastModifiedBy>Usuario</cp:lastModifiedBy>
  <dcterms:modified xsi:type="dcterms:W3CDTF">2007-05-19T18:31:00Z</dcterms:modified>
  <cp:revision>2</cp:revision>
  <dc:subject/>
  <dc:title/>
</cp:coreProperties>
</file>